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1086518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8678228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